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58529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49331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